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RT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  Ongoing Skill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: Reception / Year 1  2008/9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  <w:t>Skill – Drawing</w:t>
            </w:r>
            <w:r>
              <w:rPr>
                <w:rFonts w:cs="Comic Sans MS" w:ascii="Comic Sans MS" w:hAnsi="Comic Sans MS"/>
              </w:rPr>
              <w:t xml:space="preserve">   To be: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hold  and use a pencil correctly.</w:t>
            </w:r>
          </w:p>
          <w:p>
            <w:pPr>
              <w:pStyle w:val="Normal"/>
              <w:ind w:left="-360" w:first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produce lines in a range of different tones using the same pencil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tarting to produce patterns and textures that replicate those in the real world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work from observation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outline and record shape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work from imagination, to illustrate stories, etc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tarting to record simple media explorations within a sketch book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oving towards solid infilling with colour pencils.</w:t>
            </w:r>
          </w:p>
          <w:p>
            <w:pPr>
              <w:pStyle w:val="Normal"/>
              <w:ind w:left="-360" w:first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d in using soft pastels and oil pastels.</w:t>
            </w:r>
          </w:p>
          <w:p>
            <w:pPr>
              <w:pStyle w:val="Normal"/>
              <w:ind w:left="-360" w:first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rting to use pastels in different ways, mixing and hatching.</w:t>
            </w:r>
          </w:p>
          <w:p>
            <w:pPr>
              <w:pStyle w:val="Normal"/>
              <w:ind w:left="-360" w:first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work on different types and colours of papers and surfaces.</w:t>
            </w:r>
          </w:p>
          <w:p>
            <w:pPr>
              <w:pStyle w:val="Normal"/>
              <w:ind w:left="-360" w:first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use appropriate language in describing media, simple techniques.</w:t>
            </w:r>
          </w:p>
          <w:p>
            <w:pPr>
              <w:pStyle w:val="Normal"/>
              <w:ind w:left="-360" w:first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d in using aspects of a computer art package: RM Colour Magic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u w:val="single"/>
              </w:rPr>
              <w:t>Skill –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 xml:space="preserve">Painting   </w:t>
            </w:r>
            <w:r>
              <w:rPr>
                <w:rFonts w:cs="Comic Sans MS" w:ascii="Comic Sans MS" w:hAnsi="Comic Sans MS"/>
              </w:rPr>
              <w:t>To be: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hold and use a brush correct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recognise and name the primary colou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mix primary colou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create a range of marks with a paintbrush and use them in simple pattern form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create marks with a variety of tools – fingers, card, twigs, etc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ploring the potential for working on different coloured, sized, shaped pape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ble to work from direct observation and imagination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rting  to look at  work of other artists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  <w:t xml:space="preserve">Skill – 3-D   </w:t>
            </w:r>
            <w:r>
              <w:rPr>
                <w:rFonts w:cs="Comic Sans MS" w:ascii="Comic Sans MS" w:hAnsi="Comic Sans MS"/>
              </w:rPr>
              <w:t xml:space="preserve">     To be: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shape and model from observation and imagin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ble to join using a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modelling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edi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pinch and has experience of rolling coils and slabs using a modeling media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impress and apply simple decor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use glue and paste careful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build a construction/sculpture from a variety of objec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cut shapes using scisso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carve into media using tool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use appropriate language to describe tools, media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  <w:t>Skill – printma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take a rubbing showing a range of textures and pattern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take a print from object: leaf, hand, onion, etc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develop simple patterns by using objects: tops, vegetables, leaves, etc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produce simple pictures by printing objec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d in equipment and simple techniqu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use appropriate language for colours, equipment and techniqu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work from imagination and observation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</w:rPr>
              <w:t>Skill – Texti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d in simple paper weav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d in paper and fabric collag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d in simple fabric prin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use appropriate language to describe, colours, media, equipment, textures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ISTS</w:t>
            </w:r>
          </w:p>
        </w:tc>
      </w:tr>
    </w:tbl>
    <w:p>
      <w:pPr>
        <w:pStyle w:val="Normal"/>
        <w:pBdr>
          <w:bottom w:val="single" w:sz="12" w:space="5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jimbobfish™industries® </dc:creator>
  <dc:description/>
  <cp:keywords/>
  <dc:language>en-US</dc:language>
  <cp:lastModifiedBy>Louisa</cp:lastModifiedBy>
  <cp:lastPrinted>2006-08-10T22:05:00Z</cp:lastPrinted>
  <dcterms:modified xsi:type="dcterms:W3CDTF">2008-08-04T19:02:00Z</dcterms:modified>
  <cp:revision>13</cp:revision>
  <dc:subject/>
  <dc:title>YEAR END:   Year 1 and 2</dc:title>
</cp:coreProperties>
</file>